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364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014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977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612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159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388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858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269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731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707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403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2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432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298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441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637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674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