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1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844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76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182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26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5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055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4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35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7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335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2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49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76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79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