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60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79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540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45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969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506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28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35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29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676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52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8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182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