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50814328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61766481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89576693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97621760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21113915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89745044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04336227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10734050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12019944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02651817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1494654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9905417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64013120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83348254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34086982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53111324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13529543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