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5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39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690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77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50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33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832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6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17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16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73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53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81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76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74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