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372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644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994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826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06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187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213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02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022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370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606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869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919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