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56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898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693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16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997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553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992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491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363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799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99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533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632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764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577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90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833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