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0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2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679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49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00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71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66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9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46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7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70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00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9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877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05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