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85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732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98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637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66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81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807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146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92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02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282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2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43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