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364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124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06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317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417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172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216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61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629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02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055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891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728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331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16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399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598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