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111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950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119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932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747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442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441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690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583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445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426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795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421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899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333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