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327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803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146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237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813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28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793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276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510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802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089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737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87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