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03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87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02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0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209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44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60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761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26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0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76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349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158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82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674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65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