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4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233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413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68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710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354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01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642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6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11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893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13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938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59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980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