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83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42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39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79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55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19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99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32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60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58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9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5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