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336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890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546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446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381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664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349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983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715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271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002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180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190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948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059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487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21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