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842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48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17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92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28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9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373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02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7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68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6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10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26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189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