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712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815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19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082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84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440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951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416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799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146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57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745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04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