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25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24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689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07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69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202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372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747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81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056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057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935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765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64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135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3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37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