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34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27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73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781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03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466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7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34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301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1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65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43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178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99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5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