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712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853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260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237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033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154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568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383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894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292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184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889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16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