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78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65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44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236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50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70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439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219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75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794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59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795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672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22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071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2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