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11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4941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5823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3523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8108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0081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1758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9644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0262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5077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8787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26590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9773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8516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0080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