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1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2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05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26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75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268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0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701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56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212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7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747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