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189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632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478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087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919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342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801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150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057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28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150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396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406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371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698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11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63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