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066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239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836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3402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4488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4847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410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809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019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164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446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433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166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1402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094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