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96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14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54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74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7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2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8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62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85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4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8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37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