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130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693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581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475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69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32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04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33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402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27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3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373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05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874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897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89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814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