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901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30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583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983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004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741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623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688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759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8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296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445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246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457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16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