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25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318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010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13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414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81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89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956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917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112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9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69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28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