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7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36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377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46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39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48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301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17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549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499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783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14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782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28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30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23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830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