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252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227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111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018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899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228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428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659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862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516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161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855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696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593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920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