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6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43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370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710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328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291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163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012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800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93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98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199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086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