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17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756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096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59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700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4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211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152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912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480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924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237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032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244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409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404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880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