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8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190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95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2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508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49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56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579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845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325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728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123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768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469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955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