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50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638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99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61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30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80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108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130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610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38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187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6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390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