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550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015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257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02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649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37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771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215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90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378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526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477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744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172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705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818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520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