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6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03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520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44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61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98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7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58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0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38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5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57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34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77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32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