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711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612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385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66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555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520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247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194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170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182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876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295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14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