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812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385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063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658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019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237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880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55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509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259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54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138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742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697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680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194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223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