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632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489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264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259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133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129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618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908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62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690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757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384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876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204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818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