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531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17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572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83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046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42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10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52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636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865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317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00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023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