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3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3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655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53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09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16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07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94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12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64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42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0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76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9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039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804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120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