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984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056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24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654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98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49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12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9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8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97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16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198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64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7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95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