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189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711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453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995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887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211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884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987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023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351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945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566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