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64208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97455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66452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24675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88515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91443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97228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93549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64803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00687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8473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74754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68154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02458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71487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54290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01558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