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9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4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41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24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92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38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25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99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00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233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58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63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95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057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