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626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26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759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0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34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85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79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45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88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89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4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6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5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