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689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490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849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083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4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134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53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467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17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6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8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309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224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881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154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770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28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