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426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0550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053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2922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289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2623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265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6811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1736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557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1233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666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6428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5497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3014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